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턚⃢촠</w:t>
      </w:r>
      <w:r>
        <w:rPr/>
        <w:t>÷##############Скородумов Юрий Николаевич#✔</w:t>
      </w:r>
      <w:r>
        <w:rPr/>
        <w:t>㤺</w:t>
      </w:r>
      <w:r>
        <w:rPr/>
        <w:t>##</w:t>
      </w:r>
      <w:r>
        <w:rPr/>
        <w:t>䭌呈畁桴求扯慈桳慔</w:t>
      </w:r>
      <w:r>
        <w:rPr/>
        <w:t>b##⶘4</w:t>
      </w:r>
      <w:r>
        <w:rPr/>
        <w:t>㥯녔㥚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